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 xml:space="preserve">    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городского округа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а Шарыпово з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80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36 решения Шарыповского городского Совета депутатов от 19.02.2019 № 48-156 «О бюджетном процессе в муниципальном образовании «город Шарыпово Красноярского края», руководствуясь ст.22 Устава города Шарыпово, Шарыповский городской Совет депутатов, РЕШИЛ:  </w:t>
      </w:r>
    </w:p>
    <w:p>
      <w:pPr>
        <w:pStyle w:val="Normal"/>
        <w:tabs>
          <w:tab w:val="clear" w:pos="709"/>
          <w:tab w:val="left" w:pos="-180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Статья 1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1. Утвердить отчет об исполнении бюджета городского округа города Шарыпово за 2023 год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исполнение бюджета городского округа города Шарыпово по доходам в сумме </w:t>
      </w:r>
      <w:r>
        <w:rPr>
          <w:sz w:val="28"/>
          <w:szCs w:val="28"/>
        </w:rPr>
        <w:t>1 954 847 408,16</w:t>
      </w:r>
      <w:r>
        <w:rPr>
          <w:sz w:val="28"/>
        </w:rPr>
        <w:t xml:space="preserve"> рублей и расходам в сумм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 974 479 844,27 рубле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исполнение бюджета городского округа города Шарыпово с дефицитом в сумме 19 632 436,11 рублей;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исполнение по источникам внутреннего финансирования дефицита бюджета городского округа города Шарыпово в сумме 19 632 436,11 рубл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исполнение бюджета городского округа города Шарыпово за 2023 год со следующими показателям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городского округа города Шарыпово по кодам классификации доходов бюджетов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городского округа города Шарыпово по ведомственной структуре расходов согласно приложению 4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городского округа города Шарыпово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ского округа города Шарыпово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показателями согласно приложениям 5 - 7 к настоящему Решению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еженедельной газете «Огни Сибир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Шарыповского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Т.Ю. Ботвинкина                                 </w:t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Шарыпово</w:t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В.Г. Хохлов</w:t>
            </w:r>
          </w:p>
        </w:tc>
      </w:tr>
    </w:tbl>
    <w:p>
      <w:pPr>
        <w:pStyle w:val="TextBody"/>
        <w:tabs>
          <w:tab w:val="clear" w:pos="709"/>
          <w:tab w:val="left" w:pos="-2127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2127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2127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2127" w:leader="none"/>
        </w:tabs>
        <w:spacing w:before="0" w:after="120"/>
        <w:ind w:firstLine="72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3:39:00Z</dcterms:created>
  <dc:creator>Турок</dc:creator>
  <dc:description/>
  <cp:keywords/>
  <dc:language>en-US</dc:language>
  <cp:lastModifiedBy>RePack by SPecialiST</cp:lastModifiedBy>
  <cp:lastPrinted>2024-03-19T13:59:00Z</cp:lastPrinted>
  <dcterms:modified xsi:type="dcterms:W3CDTF">2024-06-10T02:25:00Z</dcterms:modified>
  <cp:revision>46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60828888</vt:r8>
  </property>
</Properties>
</file>